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57473582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98590261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611176282"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37026836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13239090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