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1347397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3703831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507847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4455078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1724128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