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8014172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1015423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9562730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7137607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5990274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