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3456842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8978757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9092565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451618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679644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