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07026320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7253036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9697218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77700812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1047053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